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119"/>
        <w:gridCol w:w="993"/>
        <w:gridCol w:w="3058"/>
        <w:gridCol w:w="202"/>
        <w:gridCol w:w="3225"/>
      </w:tblGrid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ON – </w:t>
            </w:r>
            <w:r>
              <w:rPr>
                <w:rFonts w:cs="Times New Roman" w:ascii="Times New Roman" w:hAnsi="Times New Roman"/>
                <w:b/>
              </w:rPr>
              <w:t>Racchette in Classe                        Esperto: Giuseppe Emilio Maras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Tutor:  Luciana Grandinet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po 18 alunni Istituto “Costanzo”                                                    as 2017_18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hette in classe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dotti 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nei individuali, Tornei a squadre</w:t>
            </w:r>
          </w:p>
        </w:tc>
      </w:tr>
      <w:tr>
        <w:trPr>
          <w:trHeight w:val="1237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 chiave europe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impa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llaborare con i compag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ire in modo autonomo e responsabile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guardi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 specifiche disciplina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endere o migliorare i fondamentali del tennis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mentare la motivazione e il senso di autoefficaci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re in modo autonomo e responsabile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noscenze (saper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iti esercitativi/Compiti autentici</w:t>
            </w:r>
          </w:p>
        </w:tc>
      </w:tr>
      <w:tr>
        <w:trPr>
          <w:trHeight w:val="320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egole del tenn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toria del tenn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Fondamentali del tennis: diritto, rovescio e servizio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Saper eseguire in modo corretto i fondamentali del tenni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 xml:space="preserve">Esercizi fisici e giochi inerenti lo sport del tenni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tturare una lezione di tennis in gruppo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petenza Imparare a imparar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ercare, acquisire e selezionare conoscenze specifiche in funzione dell’organizzazione di una lezione di tennis in grupp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mentare la motivazione e l’autostima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noscenza (sapere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tazioni e compiti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distinguere i diversi tipi di attività fis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individuare le attività fisiche in relazione agli obiettivi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applicare semplici programmi per una lezione di tennis in grup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tenere costante la concentrazione e l’impegno in vista dell’obiettiv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e di una seduta di una lezione di tennis in gruppo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petenze civiche e social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re e partecip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ire in modo autonomo e responsabile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(sapere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tazioni e compiti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il valore delle regole e della responsabilità personale con riferim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le regole del tennis necessaire per disputare un incontro o per arbitrarl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riconoscere i propri errori e i merito altr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rtarsi con “fair play” sul  campo da tennis e mentre si arbitra  una partit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sul comportamento su un campo da tennis e sul modo di arbitrare  un incontro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tenti destinatar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po 18 alunni Istituto “Costanzo”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requisiti 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dei fondamentali e delle regole del ten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tione temporale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: 30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o: 2° Quadrimestre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erienze interne/ester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erche presso Associazioni Spor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zione di informazioni e tutorial tramite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e didattich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i tradizionali: Lezione frontale –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i attivi: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ssidi e strument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 Computer, Racchette, Palline normali e depressurizzate, Reti normali e da Mini-Tennis altri materiali didatt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utazio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lutazione degli apprendimenti significativi (abilità e conoscenze) co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a osservazione sistematica del lavoro in itinere e successiva compilazione della griglia di valutazione dell’UDA e con la rilevazione delle dimension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ale, affettiva e motivazionale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 e pra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iti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lla meta competenza e del problem solving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autentica medi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rispondenza del prodotto ai requisiti richiesti: correttezza dell’intervento e del protocol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aggio del processo con attività di tut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72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egna agli student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minazione U.d.A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hette in class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a si intende fare insieme 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oscere le regole e la storia del tennis. </w:t>
            </w:r>
          </w:p>
          <w:p>
            <w:pPr>
              <w:pStyle w:val="ElencoacoloriColore1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zione pratica divisa in due parti: 1) esercitazioni al cesto sui fondamentali del tennis mediante giochi a punti – campo normale; 2) Mini tornei su campi ridotti (minitennis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he modo …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ruttore da una metà campo, allievi dalla parte opposta a eseguire i colpi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vidento un campo normale in 4 da minitennis. In ogni campo 4 o 5 giocatori si affronteranno in un mini torneo individuale e/o a squadre. A turno si arbitra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 prodotti…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sti, racchette, palline depressurizzate, linee specifiche per tracciatura campi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 senso ha il lavoro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erve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i fondamentali e le regole del tenni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olgere un torneo individu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olgere un torneo a squadr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l lavoro si svolgerà nel corso del II° quadrimestre per una durata di 30 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 Computer, Manuali, Tutorial, Racchette, Palline normali e depressurizzate, Reti normali e da Mini-Tennis altri materiali didattic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16"/>
        <w:gridCol w:w="3476"/>
        <w:gridCol w:w="290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IANIFICAZIONE DELLE ATTIVITA’ DIDATTICH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a/in che modo/quando fa il docen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à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a e strume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a fa lo 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zione dell’UDA e consegna agli stud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zione dialog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zione dei fondamentali del gioco (racchette, palline, tutorial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e appu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a alcuni passaggi dell’unità di una lezione di tennis e la disputa di un torneo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iegazione dei principi del tennis e delle regole per la disputa di un torne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zioni front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zione dei col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ing by do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ecipa attivamente rispettando tempi e consegne </w:t>
            </w:r>
          </w:p>
        </w:tc>
      </w:tr>
      <w:tr>
        <w:trPr>
          <w:trHeight w:val="65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zazione di mini tornei individuali e/o a squad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di arbitragg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sce feed back per sostenere la motivazi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arning by do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le regole apprese esercitandos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 con i compagni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uta di mini tornei con arbitraggi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dattica laborator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arning by do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 mette in gioco applicando le reg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di un Power Point sulle regole del gio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final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auten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 il Power point realizzat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09"/>
        <w:gridCol w:w="3232"/>
        <w:gridCol w:w="299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agramma di Gantt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i (con or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i (con ore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ore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o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UTAZIONE APPRENDIMENTI SIGNIFICATIV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pologia di prov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1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ITO AUTENTIC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Tipologie generali di compiti autentici (elenco non esaustiv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i intende far lavorare gli studenti in gruppo: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erca su Internet di materiale digitale.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re il materiale su supporto PP.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mulare una seduta di attività. 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digere un programma di allena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eg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tolo dell’esperienza</w:t>
            </w:r>
            <w:r>
              <w:rPr>
                <w:rFonts w:cs="Times New Roman" w:ascii="Times New Roman" w:hAnsi="Times New Roman"/>
              </w:rPr>
              <w:t xml:space="preserve"> Racchette in clas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biettivi</w:t>
            </w:r>
            <w:r>
              <w:rPr>
                <w:rFonts w:cs="Times New Roman" w:ascii="Times New Roman" w:hAnsi="Times New Roman"/>
              </w:rPr>
              <w:t>: strutturare unità e programmi di allenam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eriale utilizzato</w:t>
            </w:r>
            <w:r>
              <w:rPr>
                <w:rFonts w:cs="Times New Roman" w:ascii="Times New Roman" w:hAnsi="Times New Roman"/>
              </w:rPr>
              <w:t>: tutorial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iglie di valutazio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198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1. Relaz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ufficien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in modo incomplet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imprecis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fficiente con qualche error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con qualche imprecision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poco adegua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o con qualche imperfezio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precisi e adeguati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corretto ed effic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relazione è precisa e approfondit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estremamente adegu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2. Regole del tenni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3. Comportamento in camp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4. Collaborazione con i compagni nelle competizioni  a squad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0"/>
        <w:gridCol w:w="1926"/>
        <w:gridCol w:w="1926"/>
        <w:gridCol w:w="1926"/>
      </w:tblGrid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RUBRICA MATERIALE PER LA VALUTAZIONE DEL COMPITO AUTENTIC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</w:rPr>
              <w:t xml:space="preserve">Livelli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dronan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mensio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livello principiante/ insufficient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livello praticante/ sufficient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ivello esperto/distinto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ivello eccellente/Ottim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utazione in decimi delle fa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1 E2 E3 E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5-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7-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AUTOVALUTAZIONE E METACOGNIZIONE (Attività dello Studen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fase di correzione del compito autentico, lo studente comunica il procedimento risolutivo, giustifica le scelte, verifica l’attendibilità dei risultati. Comprende gli errori e si autocorregg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sto MT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sto MT" w:hAnsi="Calisto MT" w:cs="Calisto 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sto MT" w:hAnsi="Calisto MT" w:eastAsia="Times New Roman" w:cs="Times New Roman"/>
    </w:rPr>
  </w:style>
  <w:style w:type="character" w:styleId="WW8Num7z1">
    <w:name w:val="WW8Num7z1"/>
    <w:qFormat/>
    <w:rPr>
      <w:rFonts w:ascii="Lucida Console" w:hAnsi="Lucida Console" w:cs="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sto MT" w:hAnsi="Calisto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lang w:val="it-IT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da sover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ITIS</dc:creator>
  <dc:description/>
  <dc:language>en-US</dc:language>
  <cp:lastModifiedBy>Maria Orsola</cp:lastModifiedBy>
  <cp:lastPrinted>2018-01-09T10:28:00Z</cp:lastPrinted>
  <dcterms:modified xsi:type="dcterms:W3CDTF">2018-07-10T12:21:00Z</dcterms:modified>
  <cp:revision>2</cp:revision>
  <dc:subject/>
  <dc:title/>
</cp:coreProperties>
</file>